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ANGE INFORM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881 Census 1284/81 James STRANGE married a Sarah Ann Wake nee Watkins on 4 April 1878 in St Peter's Church, Wootton.  This was his second marriage - first one was</w:t>
      </w:r>
    </w:p>
    <w:p>
      <w:pPr>
        <w:pStyle w:val="Normal"/>
        <w:rPr/>
      </w:pPr>
      <w:r>
        <w:rPr/>
        <w:t xml:space="preserve">to a Rachel Low on the 21 March 1842 at the Parish Church of St Helen, Abingdon.  </w:t>
      </w:r>
    </w:p>
    <w:p>
      <w:pPr>
        <w:pStyle w:val="Normal"/>
        <w:rPr/>
      </w:pPr>
      <w:r>
        <w:rPr/>
        <w:t>Also, Mark STRANGE married Hannah Wake [Mark was son of James and Rachel, and</w:t>
      </w:r>
    </w:p>
    <w:p>
      <w:pPr>
        <w:pStyle w:val="Normal"/>
        <w:rPr/>
      </w:pPr>
      <w:r>
        <w:rPr/>
        <w:t>Hannah  was daughter of Sarah Ann - makes life interesting] on 20 April 1878 in St</w:t>
      </w:r>
    </w:p>
    <w:p>
      <w:pPr>
        <w:pStyle w:val="Normal"/>
        <w:rPr/>
      </w:pPr>
      <w:r>
        <w:rPr/>
        <w:t>Peter's Church, Wootton.  Mark and Hannah had a son Eli David on the 25 April 1882, who was father to  Lionel James, who in turn was father to Barrie Paul [my husband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Meg Stran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OOTTON, Boars Hill, Oxford (but in the Old Berkshire area before 197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Baptisms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01"/>
        <w:gridCol w:w="2784"/>
        <w:gridCol w:w="390"/>
        <w:gridCol w:w="3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pri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[Private Bap]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Jul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pri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Ma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o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** *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&amp;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November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a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&amp;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Febr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&amp;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&amp;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&amp;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l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&amp; Marth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Nov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Hannah Gold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Mar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Hannah Gold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ar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(base born) Father poss. William Tub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l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Sept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Hannah Gold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August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Hannah Gold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Ju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** * Rachel Low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Rachel Low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Rachel Low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(base born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Ju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Rachel Low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Thom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 &amp; Harriet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Jul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Edwi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&amp; Harrie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Sept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&amp; Sarah Ann (2</w:t>
            </w:r>
            <w:r>
              <w:rPr>
                <w:vertAlign w:val="superscript"/>
              </w:rPr>
              <w:t>nd</w:t>
            </w:r>
            <w:r>
              <w:rPr/>
              <w:t xml:space="preserve"> Marr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Jul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Denni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** &amp; Anna [Hannah]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Jul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Anni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pri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Henr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&amp; Anna [Hannah]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Ju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 David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&amp; Hann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Nov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Thom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&amp; Hann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ept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cia Mary [born 1.7.1885]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 &amp; Hannah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&amp; Anna [Hannah]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 Paul** [born 31.3.193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el James** &amp; Ruby Portsmouth</w:t>
            </w:r>
          </w:p>
        </w:tc>
      </w:tr>
    </w:tbl>
    <w:p>
      <w:pPr>
        <w:pStyle w:val="Normal"/>
        <w:rPr>
          <w:u w:val="single"/>
        </w:rPr>
      </w:pPr>
      <w:r>
        <w:rPr/>
        <w:t>No STRANGE’S mentioned in Parish transcripts between 1887 and 1935</w:t>
      </w:r>
      <w:r>
        <w:br w:type="page"/>
      </w:r>
    </w:p>
    <w:p>
      <w:pPr>
        <w:pStyle w:val="Heading1"/>
        <w:rPr/>
      </w:pPr>
      <w:r>
        <w:rPr/>
        <w:t>Marria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714"/>
        <w:gridCol w:w="3960"/>
        <w:gridCol w:w="576"/>
        <w:gridCol w:w="9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Decemb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GE, Jam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n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ing, Hanna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al Simpson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Golding &amp; Harriet Loug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Mar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GE, Priscilla, 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n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all, Isaac, 24, Lab. Of Farnboroug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Abraham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 Eatall &amp; Ann Didcoc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rials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01"/>
        <w:gridCol w:w="2784"/>
        <w:gridCol w:w="390"/>
        <w:gridCol w:w="3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pri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[base born]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nard STRAING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&amp; Sarah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ept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v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Febr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v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dia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onth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Mar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pt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ub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rs 8 mnths ? Priscilla’s bb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August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Jul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nth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Jun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Jan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o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 An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nth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r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Edwi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nth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ebr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ie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arch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*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yr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Dece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Thoma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yr 3mnth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Februa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y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Vestry Minutes for St Peter’s, Wootton, on the 1 April 1869 a W TUBB [presumably William, and no others have come to light] was appointed Church Warden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841 Cens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STRAINGE</w:t>
        <w:tab/>
        <w:t>James</w:t>
        <w:tab/>
        <w:t>30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Hannah</w:t>
        <w:tab/>
        <w:t>26</w:t>
        <w:tab/>
        <w:tab/>
        <w:tab/>
        <w:tab/>
        <w:tab/>
        <w:t>Eliza</w:t>
        <w:tab/>
        <w:t xml:space="preserve">  5</w:t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Emma</w:t>
        <w:tab/>
        <w:t xml:space="preserve">  3</w:t>
        <w:tab/>
        <w:tab/>
        <w:tab/>
        <w:tab/>
        <w:tab/>
        <w:t>George</w:t>
        <w:tab/>
        <w:t xml:space="preserve">  6 mnths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1841 Census, continued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STRANGE</w:t>
        <w:tab/>
        <w:t>Martha</w:t>
        <w:tab/>
        <w:t>55</w:t>
        <w:tab/>
        <w:tab/>
        <w:tab/>
        <w:tab/>
        <w:tab/>
        <w:t>James</w:t>
        <w:tab/>
        <w:t>22</w:t>
        <w:tab/>
        <w:t>Ag Lab</w:t>
        <w:tab/>
        <w:tab/>
        <w:tab/>
        <w:tab/>
        <w:t>Presilla</w:t>
        <w:tab/>
        <w:t>21</w:t>
        <w:tab/>
        <w:tab/>
        <w:tab/>
        <w:tab/>
        <w:tab/>
        <w:t>William</w:t>
        <w:tab/>
        <w:t xml:space="preserve">  2</w:t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1851 Census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STRANGE</w:t>
        <w:tab/>
        <w:t>Eliza</w:t>
        <w:tab/>
        <w:t>15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STRAINGE</w:t>
        <w:tab/>
        <w:t>James</w:t>
        <w:tab/>
        <w:t>41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Hannah</w:t>
        <w:tab/>
        <w:t>40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Emma</w:t>
        <w:tab/>
        <w:t>13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George</w:t>
        <w:tab/>
        <w:t>10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>STRAINGE</w:t>
        <w:tab/>
        <w:t>James</w:t>
        <w:tab/>
        <w:t>36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Rachel</w:t>
        <w:tab/>
        <w:t>31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Martha</w:t>
        <w:tab/>
        <w:t xml:space="preserve">  7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Ben</w:t>
        <w:tab/>
        <w:t xml:space="preserve">  5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George</w:t>
        <w:tab/>
        <w:t xml:space="preserve">  3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  <w:t>David</w:t>
        <w:tab/>
        <w:t xml:space="preserve">  1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5220" w:leader="none"/>
          <w:tab w:val="left" w:pos="6660" w:leader="none"/>
        </w:tabs>
        <w:rPr/>
      </w:pPr>
      <w:r>
        <w:rPr/>
      </w:r>
    </w:p>
    <w:p>
      <w:pPr>
        <w:pStyle w:val="Heading2"/>
        <w:rPr/>
      </w:pPr>
      <w:r>
        <w:rPr/>
        <w:t>BESSELSLEIGH, Old Berkshire</w:t>
      </w:r>
    </w:p>
    <w:p>
      <w:pPr>
        <w:pStyle w:val="Heading1"/>
        <w:rPr/>
      </w:pPr>
      <w:r>
        <w:rPr/>
        <w:t>Marriages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95"/>
        <w:gridCol w:w="4363"/>
        <w:gridCol w:w="711"/>
        <w:gridCol w:w="97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Augus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TRANGE of Farmingd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WESTON of Fifiel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STRANGE of Wittenh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 BURTON of Wittenh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December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OLLINS of Hann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th STRANGE of Hann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Ma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ITHERS of Standlake, Ox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STRANGE of Applet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urther research still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CUMNOR, [of which Wootton formed part of this Parish in the early years], Old Berks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  <w:u w:val="single"/>
        </w:rPr>
        <w:t>Baptism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00"/>
        <w:gridCol w:w="2783"/>
        <w:gridCol w:w="390"/>
        <w:gridCol w:w="286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February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&amp; Elizabeth, Botley Pond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Augus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, Botl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riages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00"/>
        <w:gridCol w:w="4393"/>
        <w:gridCol w:w="576"/>
        <w:gridCol w:w="1073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Novemb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W STRANG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S CURTI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eptemb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STRANG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OTMO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&amp; Elizabeth Cotmo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IMMON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STRANG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h Slade &amp; Leah Strang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Research on the Parish Records need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841 Cens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James</w:t>
        <w:tab/>
        <w:t>72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Sarah</w:t>
        <w:tab/>
        <w:t>28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ia</w:t>
        <w:tab/>
        <w:t>1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William</w:t>
        <w:tab/>
        <w:t xml:space="preserve">  9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Elizabeth</w:t>
        <w:tab/>
        <w:t xml:space="preserve">  8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mes</w:t>
        <w:tab/>
        <w:t xml:space="preserve">  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hn</w:t>
        <w:tab/>
        <w:t xml:space="preserve">  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51 Censu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William</w:t>
        <w:tab/>
        <w:t>50</w:t>
        <w:tab/>
        <w:t>Shoe Mak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y</w:t>
        <w:tab/>
        <w:t>5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>
          <w:u w:val="none"/>
        </w:rPr>
      </w:pPr>
      <w:r>
        <w:rPr>
          <w:b/>
        </w:rPr>
        <w:t>HAGBOURNE, Old Berkshir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Baptis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8"/>
        <w:gridCol w:w="2872"/>
        <w:gridCol w:w="5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Jun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&amp; Sar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uar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&amp; Sar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ctobe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&amp; Sar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Augus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&amp; Sar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embe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&amp; Sar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April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&amp; Sarah</w:t>
            </w:r>
          </w:p>
        </w:tc>
      </w:tr>
    </w:tbl>
    <w:p>
      <w:pPr>
        <w:pStyle w:val="Normal"/>
        <w:rPr/>
      </w:pPr>
      <w:r>
        <w:rPr/>
        <w:t>Only 1 fiche of 7 viewed at this sitting, more research to d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gbourne  -  Burials, only years giv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>STRAINGE</w:t>
        <w:tab/>
        <w:t>Ann</w:t>
        <w:tab/>
        <w:t>1736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Robert</w:t>
        <w:tab/>
        <w:t>1757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>STRANGE</w:t>
        <w:tab/>
        <w:t>Anna</w:t>
        <w:tab/>
        <w:t>1693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Dorothy</w:t>
        <w:tab/>
        <w:t>1982 (defin. As transcript)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Jane</w:t>
        <w:tab/>
        <w:t>1770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John</w:t>
        <w:tab/>
        <w:t>1714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Martha</w:t>
        <w:tab/>
        <w:t>1731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Rebecca Elizabeth</w:t>
        <w:tab/>
        <w:t>1958 (defin. As transcript)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Richard</w:t>
        <w:tab/>
        <w:t>1769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  <w:tab/>
        <w:t>Sarah</w:t>
        <w:tab/>
        <w:t>1758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41 Census for Aston Tirrol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William Jnr</w:t>
        <w:tab/>
        <w:t>23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Martha</w:t>
        <w:tab/>
        <w:t>25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lfred</w:t>
        <w:tab/>
        <w:t xml:space="preserve">  3</w:t>
        <w:tab/>
        <w:tab/>
        <w:t>otp</w:t>
        <w:tab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Thomas</w:t>
        <w:tab/>
        <w:t xml:space="preserve">  1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William</w:t>
        <w:tab/>
        <w:t>55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Sarah</w:t>
        <w:tab/>
        <w:t>55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Joseph</w:t>
        <w:tab/>
        <w:t>20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Benjamin</w:t>
        <w:tab/>
        <w:t>14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Simeon</w:t>
        <w:tab/>
        <w:t>10</w:t>
        <w:tab/>
        <w:tab/>
        <w:t>to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Brightwell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Martha</w:t>
        <w:tab/>
        <w:t xml:space="preserve">19 </w:t>
        <w:tab/>
        <w:t>Female Servan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ab/>
        <w:tab/>
        <w:t>John Dearlove, Farm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Sotwell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Ann</w:t>
        <w:tab/>
        <w:t>15</w:t>
        <w:tab/>
        <w:t>Female Servan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ab/>
        <w:tab/>
        <w:t>George Williamson (35) Farm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Streatl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Gold’s Farm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Mary</w:t>
        <w:tab/>
        <w:t>40</w:t>
        <w:tab/>
        <w:t xml:space="preserve">Poss in household of John &amp; 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John</w:t>
        <w:tab/>
        <w:t>15</w:t>
        <w:tab/>
        <w:t>Harriott Clark, Merchan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Richard</w:t>
        <w:tab/>
        <w:t xml:space="preserve">  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Walling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Castle Hous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Thomas</w:t>
        <w:tab/>
        <w:t>39</w:t>
        <w:tab/>
        <w:t>Butcher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Martha</w:t>
        <w:tab/>
        <w:t>3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Charles</w:t>
        <w:tab/>
        <w:t xml:space="preserve">  3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nn</w:t>
        <w:tab/>
        <w:t xml:space="preserve">  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Lower Wharf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Richard</w:t>
        <w:tab/>
        <w:t>30</w:t>
        <w:tab/>
        <w:t>Lab.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nn</w:t>
        <w:tab/>
        <w:t>3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nn</w:t>
        <w:tab/>
        <w:t xml:space="preserve">  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Goldsmiths Lan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Martha</w:t>
        <w:tab/>
        <w:t>13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lfred Thomas</w:t>
        <w:tab/>
        <w:t xml:space="preserve">  1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Market Plac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Thomas</w:t>
        <w:tab/>
        <w:t>30</w:t>
        <w:tab/>
        <w:t>Ag Lab</w:t>
        <w:tab/>
        <w:t>Not 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Wood Stree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Henry</w:t>
        <w:tab/>
        <w:t>25</w:t>
        <w:tab/>
        <w:t>Mill wright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Mary Ann</w:t>
        <w:tab/>
        <w:t>25</w:t>
        <w:tab/>
        <w:tab/>
        <w:t>not 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Mary Ann</w:t>
        <w:tab/>
        <w:t xml:space="preserve">  1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 xml:space="preserve">Richard Henry </w:t>
        <w:tab/>
        <w:t xml:space="preserve">  1 mnth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Ly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Ann</w:t>
        <w:tab/>
        <w:t>45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Charles</w:t>
        <w:tab/>
        <w:t>15</w:t>
        <w:tab/>
        <w:t>Man Serv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ab/>
        <w:tab/>
        <w:t>Bernard Brooks (40) Farm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Sutton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Charles</w:t>
        <w:tab/>
        <w:t>27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Martha</w:t>
        <w:tab/>
        <w:t>2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Thomas</w:t>
        <w:tab/>
        <w:t xml:space="preserve">  8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Emma</w:t>
        <w:tab/>
        <w:t xml:space="preserve">  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James</w:t>
        <w:tab/>
        <w:t xml:space="preserve">  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Ambrose</w:t>
        <w:tab/>
        <w:t>60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Frances</w:t>
        <w:tab/>
        <w:t>59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Harry</w:t>
        <w:tab/>
        <w:t>1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John</w:t>
        <w:tab/>
        <w:t>30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Sarah</w:t>
        <w:tab/>
        <w:t>3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Eliza</w:t>
        <w:tab/>
        <w:t>1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George</w:t>
        <w:tab/>
        <w:t xml:space="preserve">  7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Joseph</w:t>
        <w:tab/>
        <w:t xml:space="preserve">  4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mos</w:t>
        <w:tab/>
        <w:t xml:space="preserve">  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John</w:t>
        <w:tab/>
        <w:t xml:space="preserve">  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Kintbur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In Lease Farm, Carthew Batters (50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George</w:t>
        <w:tab/>
        <w:t>15</w:t>
        <w:tab/>
        <w:t>Man Serv. (with others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Chapter Hous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Marianne</w:t>
        <w:tab/>
        <w:t>30</w:t>
        <w:tab/>
        <w:t>Ind.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Arthur</w:t>
        <w:tab/>
        <w:t xml:space="preserve">  3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Rose Emily</w:t>
        <w:tab/>
        <w:t xml:space="preserve">  5 mnth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1841 Census for Lambourn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Vill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William</w:t>
        <w:tab/>
        <w:t>40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Issac</w:t>
        <w:tab/>
        <w:t>1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Caroline</w:t>
        <w:tab/>
        <w:t>1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Elizabeth</w:t>
        <w:tab/>
        <w:t xml:space="preserve">  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David</w:t>
        <w:tab/>
        <w:t xml:space="preserve">  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>STRANGE</w:t>
        <w:tab/>
        <w:t>James</w:t>
        <w:tab/>
        <w:t>45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Hannah</w:t>
        <w:tab/>
        <w:t>4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Sarah</w:t>
        <w:tab/>
        <w:t>2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Thomas</w:t>
        <w:tab/>
        <w:t>1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James</w:t>
        <w:tab/>
        <w:t xml:space="preserve">  8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Daniel</w:t>
        <w:tab/>
        <w:t xml:space="preserve">  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  <w:tab/>
        <w:t>Mary</w:t>
        <w:tab/>
        <w:t xml:space="preserve">  4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0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51 Census for Ly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William</w:t>
        <w:tab/>
        <w:t>42</w:t>
        <w:tab/>
        <w:t>Farm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y</w:t>
        <w:tab/>
        <w:t>4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hn</w:t>
        <w:tab/>
        <w:t>1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Eliza</w:t>
        <w:tab/>
        <w:t>13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William</w:t>
        <w:tab/>
        <w:t>1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Harriet</w:t>
        <w:tab/>
        <w:t>1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Charles</w:t>
        <w:tab/>
        <w:t xml:space="preserve">  4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mes Thomas</w:t>
        <w:tab/>
        <w:t xml:space="preserve">  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Elizabeth</w:t>
        <w:tab/>
        <w:t>74</w:t>
        <w:tab/>
        <w:t>Pauper</w:t>
        <w:tab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51 Census for Marcham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INGE</w:t>
        <w:tab/>
        <w:t>John</w:t>
        <w:tab/>
        <w:t>24</w:t>
        <w:tab/>
        <w:t>Bak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Ann</w:t>
        <w:tab/>
        <w:t>24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51 Census for Abingd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Auther</w:t>
        <w:tab/>
        <w:t>13</w:t>
        <w:tab/>
        <w:t>Scholar [living with Family ‘OWEN’]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Grammar School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William</w:t>
        <w:tab/>
        <w:t>38</w:t>
        <w:tab/>
        <w:t>Doctor of Divinity, Headmast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y</w:t>
        <w:tab/>
        <w:t>4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Caroline A</w:t>
        <w:tab/>
        <w:t>10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Frances E</w:t>
        <w:tab/>
        <w:t xml:space="preserve">  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Francis</w:t>
        <w:tab/>
        <w:t>31</w:t>
        <w:tab/>
        <w:t>Wine Merchan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Kate</w:t>
        <w:tab/>
        <w:t>4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Laura</w:t>
        <w:tab/>
        <w:t xml:space="preserve">  8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Susan</w:t>
        <w:tab/>
        <w:t xml:space="preserve">  6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Francis</w:t>
        <w:tab/>
        <w:t xml:space="preserve">  4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Henry T</w:t>
        <w:tab/>
        <w:t xml:space="preserve">  3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Kate</w:t>
        <w:tab/>
        <w:t xml:space="preserve">  3 mnth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51 Census for Sutton Courtena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Charles</w:t>
        <w:tab/>
        <w:t>37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tha</w:t>
        <w:tab/>
        <w:t>36</w:t>
        <w:tab/>
        <w:t>Slop Work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Thomas</w:t>
        <w:tab/>
        <w:t>18</w:t>
        <w:tab/>
        <w:t>Shoemak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Emma</w:t>
        <w:tab/>
        <w:t>16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mes</w:t>
        <w:tab/>
        <w:t>12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John</w:t>
        <w:tab/>
        <w:t>51</w:t>
        <w:tab/>
        <w:t>Farm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Sarah</w:t>
        <w:tab/>
        <w:t>48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Henry</w:t>
        <w:tab/>
        <w:t>21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George</w:t>
        <w:tab/>
        <w:t>20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seph</w:t>
        <w:tab/>
        <w:t>13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Amos</w:t>
        <w:tab/>
        <w:t>11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hn</w:t>
        <w:tab/>
        <w:t xml:space="preserve">  7</w:t>
        <w:tab/>
        <w:t>At hom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Alfred</w:t>
        <w:tab/>
        <w:t xml:space="preserve">  5</w:t>
        <w:tab/>
        <w:t>At hom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Sarah</w:t>
        <w:tab/>
        <w:t xml:space="preserve">  3</w:t>
        <w:tab/>
        <w:t>At hom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Israel</w:t>
        <w:tab/>
        <w:t xml:space="preserve">  1</w:t>
        <w:tab/>
        <w:t>At hom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51 Census for Apple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Thomas</w:t>
        <w:tab/>
        <w:t>53</w:t>
        <w:tab/>
        <w:t>Leiutenant Rin, Half Pa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dison</w:t>
        <w:tab/>
        <w:t>19</w:t>
        <w:tab/>
        <w:t>Engaged in a bank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61 Census for Tham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Thomas  [lodger]</w:t>
        <w:tab/>
        <w:t>31</w:t>
        <w:tab/>
        <w:t>Boot &amp; Shoe mak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8 Aylesbury Rd</w:t>
        <w:tab/>
        <w:t>Lydia</w:t>
        <w:tab/>
        <w:t>28</w:t>
        <w:tab/>
        <w:t>Lace Mak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ia</w:t>
        <w:tab/>
        <w:t xml:space="preserve">  6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William</w:t>
        <w:tab/>
        <w:t xml:space="preserve">  4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ne</w:t>
        <w:tab/>
        <w:t xml:space="preserve"> 18 mnth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66 East St</w:t>
        <w:tab/>
        <w:t>Ann [Widow]</w:t>
        <w:tab/>
        <w:t>43</w:t>
        <w:tab/>
        <w:t>Laundres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Cyens/Cyrius</w:t>
        <w:tab/>
        <w:t>15</w:t>
        <w:tab/>
        <w:t>Errand bo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Fanny</w:t>
        <w:tab/>
        <w:t xml:space="preserve">  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204 Park St</w:t>
        <w:tab/>
        <w:t>Thomas</w:t>
        <w:tab/>
        <w:t>37</w:t>
        <w:tab/>
        <w:t>Laboure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Emma</w:t>
        <w:tab/>
        <w:t>3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85 Windmill St</w:t>
        <w:tab/>
        <w:t>Jane</w:t>
        <w:tab/>
        <w:t>1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mes</w:t>
        <w:tab/>
        <w:t>3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71 Census for Sutton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John</w:t>
        <w:tab/>
        <w:t>66</w:t>
        <w:tab/>
        <w:t>Ag Lab</w:t>
        <w:tab/>
        <w:t>S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Sarah</w:t>
        <w:tab/>
        <w:t>63</w:t>
        <w:tab/>
        <w:t>Paper Sorter</w:t>
        <w:tab/>
        <w:t>Irelan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(14)</w:t>
        <w:tab/>
        <w:t>Ann Bowler</w:t>
        <w:tab/>
        <w:t>83</w:t>
        <w:tab/>
        <w:tab/>
        <w:t>Eynsham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Maria (d)</w:t>
        <w:tab/>
        <w:t>50</w:t>
        <w:tab/>
        <w:t>Stemstress</w:t>
        <w:tab/>
        <w:t>S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Tomas Bowler (s) (wid)</w:t>
        <w:tab/>
        <w:t>40</w:t>
        <w:tab/>
        <w:t>Carrier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Annie Bowler (gd)</w:t>
        <w:tab/>
        <w:t>14</w:t>
        <w:tab/>
        <w:t>Scholar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(43)</w:t>
        <w:tab/>
        <w:t>Thomas Ward</w:t>
        <w:tab/>
        <w:t>73</w:t>
        <w:tab/>
        <w:t>Ag Lab &amp; farmer</w:t>
        <w:tab/>
        <w:t>S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Charles (lodger) (wid)</w:t>
        <w:tab/>
        <w:t>26</w:t>
        <w:tab/>
        <w:t>Ag Lab</w:t>
        <w:tab/>
        <w:t>Ly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 xml:space="preserve"> </w:t>
      </w:r>
      <w:r>
        <w:rPr/>
        <w:t>(50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Charles (wid)</w:t>
        <w:tab/>
        <w:t>65</w:t>
        <w:tab/>
        <w:t>Ag Lab</w:t>
        <w:tab/>
        <w:t>S.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Francis (gs)</w:t>
        <w:tab/>
        <w:t>14</w:t>
        <w:tab/>
        <w:t>Paper Facty Boy</w:t>
        <w:tab/>
        <w:t>Culham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(70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James</w:t>
        <w:tab/>
        <w:t>33</w:t>
        <w:tab/>
        <w:t>Paper Mill Lab</w:t>
        <w:tab/>
        <w:t>S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Thurza</w:t>
        <w:tab/>
        <w:t>3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William</w:t>
        <w:tab/>
        <w:t xml:space="preserve">  8</w:t>
        <w:tab/>
        <w:t>Scholar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Caleb George</w:t>
        <w:tab/>
        <w:t xml:space="preserve">  4</w:t>
        <w:tab/>
        <w:t>“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(72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Henry</w:t>
        <w:tab/>
        <w:t>41</w:t>
        <w:tab/>
        <w:t>Ag Lab</w:t>
        <w:tab/>
        <w:t>S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Amey</w:t>
        <w:tab/>
        <w:t>39</w:t>
        <w:tab/>
        <w:t>Seamstress</w:t>
        <w:tab/>
        <w:t>Ardingt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George</w:t>
        <w:tab/>
        <w:t>16</w:t>
        <w:tab/>
        <w:t>Ag Lab</w:t>
        <w:tab/>
        <w:t>S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Sarah Ann</w:t>
        <w:tab/>
        <w:t>12</w:t>
        <w:tab/>
        <w:t>Scholar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Reuben</w:t>
        <w:tab/>
        <w:t xml:space="preserve">  7</w:t>
        <w:tab/>
        <w:t>“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Samuel</w:t>
        <w:tab/>
        <w:t xml:space="preserve">  5</w:t>
        <w:tab/>
        <w:t>-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ab/>
        <w:t>Mary L</w:t>
        <w:tab/>
        <w:t xml:space="preserve">  3</w:t>
        <w:tab/>
        <w:t>-</w:t>
        <w:tab/>
        <w:t>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(87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560" w:leader="none"/>
        </w:tabs>
        <w:rPr/>
      </w:pPr>
      <w:r>
        <w:rPr/>
        <w:t>STRANGE</w:t>
        <w:tab/>
        <w:t>William</w:t>
        <w:tab/>
        <w:t>32</w:t>
        <w:tab/>
        <w:t>Railway Lab</w:t>
        <w:tab/>
        <w:t>Wst Hanney</w:t>
        <w:tab/>
        <w:t>Ann</w:t>
        <w:tab/>
        <w:t>31</w:t>
        <w:tab/>
        <w:t>Seamstress</w:t>
        <w:tab/>
        <w:t>Est Challow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71 Census for Tham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68 Park St</w:t>
        <w:tab/>
        <w:t>Maria [Servant]</w:t>
        <w:tab/>
        <w:t>1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74 Park St</w:t>
        <w:tab/>
        <w:t>Thomas</w:t>
        <w:tab/>
        <w:t>46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y</w:t>
        <w:tab/>
        <w:t>4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82 Windmill St</w:t>
        <w:tab/>
        <w:t>James</w:t>
        <w:tab/>
        <w:t>45</w:t>
        <w:tab/>
        <w:t>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Mary Ann</w:t>
        <w:tab/>
        <w:t>3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Henry</w:t>
        <w:tab/>
        <w:t xml:space="preserve">  9 mth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9 Thame Rd</w:t>
        <w:tab/>
        <w:t>Lydia</w:t>
        <w:tab/>
        <w:t>3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ne</w:t>
        <w:tab/>
        <w:t>12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William</w:t>
        <w:tab/>
        <w:t>14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Owen</w:t>
        <w:tab/>
        <w:t xml:space="preserve">  9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Charles</w:t>
        <w:tab/>
        <w:t xml:space="preserve">  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891 Census for Sutton Courtn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37 Church St</w:t>
        <w:tab/>
        <w:tab/>
        <w:tab/>
        <w:tab/>
        <w:tab/>
        <w:tab/>
      </w:r>
      <w:r>
        <w:rPr>
          <w:u w:val="single"/>
        </w:rPr>
        <w:t>Born I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Sarah</w:t>
        <w:tab/>
        <w:t>67</w:t>
        <w:tab/>
        <w:t>Almswomen</w:t>
        <w:tab/>
        <w:t>Stevent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12 High S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Maria</w:t>
        <w:tab/>
        <w:t>74</w:t>
        <w:tab/>
        <w:t>Sister of Thomas Bowler     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>
          <w:u w:val="single"/>
        </w:rPr>
      </w:pPr>
      <w:r>
        <w:rPr>
          <w:u w:val="single"/>
        </w:rPr>
        <w:t>1891 Census for Aston Tirrol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pring S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Fredrick</w:t>
        <w:tab/>
        <w:t>17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[Grandson of Daniel Grove (64) Farm Bailiff]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Aston S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Timeon</w:t>
        <w:tab/>
        <w:t>61</w:t>
        <w:tab/>
        <w:t>Farm lab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William</w:t>
        <w:tab/>
        <w:t>22</w:t>
        <w:tab/>
        <w:t>Railway Porter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James</w:t>
        <w:tab/>
        <w:t>39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[son in law to Joseph Jones (56) Gen Lab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Chalk Hill (1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Frederick</w:t>
        <w:tab/>
        <w:t>31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Mary</w:t>
        <w:tab/>
        <w:t>30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Frederick J</w:t>
        <w:tab/>
        <w:t>10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Edwin</w:t>
        <w:tab/>
        <w:t xml:space="preserve">  8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Louisa</w:t>
        <w:tab/>
        <w:t xml:space="preserve">  6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Florence E</w:t>
        <w:tab/>
        <w:t xml:space="preserve">  4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Rebecca</w:t>
        <w:tab/>
        <w:t xml:space="preserve">  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(2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Frank</w:t>
        <w:tab/>
        <w:t>19</w:t>
        <w:tab/>
        <w:t>Shepherd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Annie</w:t>
        <w:tab/>
        <w:t>28</w:t>
        <w:tab/>
        <w:t>wife</w:t>
        <w:tab/>
        <w:t>Blewbur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Dean Farm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Joseph (wid)</w:t>
        <w:tab/>
        <w:t>70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1891 Census for Aston Upthorp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Thorpe S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Bert (nephew)</w:t>
        <w:tab/>
        <w:t>18</w:t>
        <w:tab/>
        <w:t>Farm Lab</w:t>
        <w:tab/>
        <w:t>Berkshir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Rose (niece)</w:t>
        <w:tab/>
        <w:t xml:space="preserve">  9</w:t>
        <w:tab/>
        <w:tab/>
        <w:t>South 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[Martle(/) Grace (hd) (42), Berks, Amie Grace (wf) (43) Oxon]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William</w:t>
        <w:tab/>
        <w:t xml:space="preserve">73 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Martha</w:t>
        <w:tab/>
        <w:t>75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Thomas Herbert (nephew)</w:t>
        <w:tab/>
        <w:t>42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Alfred</w:t>
        <w:tab/>
        <w:t>53</w:t>
        <w:tab/>
        <w:t>Lawyer</w:t>
        <w:tab/>
        <w:t>Berkshir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Sarah (wf)</w:t>
        <w:tab/>
        <w:t>51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Walter</w:t>
        <w:tab/>
        <w:t>16</w:t>
        <w:tab/>
        <w:t>Farm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Sydney</w:t>
        <w:tab/>
        <w:t>13</w:t>
        <w:tab/>
        <w:t>Farm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Frederick A</w:t>
        <w:tab/>
        <w:t>10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Alfred</w:t>
        <w:tab/>
        <w:t xml:space="preserve">  8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Mary Stratton (niece)</w:t>
        <w:tab/>
        <w:t>13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Agnes Strange (d-I-l)</w:t>
        <w:tab/>
        <w:t>29</w:t>
        <w:tab/>
        <w:tab/>
        <w:t>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Margaret Strange (g.d)</w:t>
        <w:tab/>
        <w:t xml:space="preserve">  4</w:t>
        <w:tab/>
        <w:tab/>
        <w:t>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Gladys Strange (g.d.)</w:t>
        <w:tab/>
        <w:t xml:space="preserve">  1</w:t>
        <w:tab/>
        <w:tab/>
        <w:t>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1891 Census for 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Caps Lan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Arthur</w:t>
        <w:tab/>
        <w:t>23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Catherine (wf)</w:t>
        <w:tab/>
        <w:t>25</w:t>
        <w:tab/>
        <w:tab/>
        <w:t>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Charles</w:t>
        <w:tab/>
        <w:t xml:space="preserve">  6</w:t>
        <w:tab/>
        <w:t>Scholar</w:t>
        <w:tab/>
        <w:t>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Ann</w:t>
        <w:tab/>
        <w:t xml:space="preserve">  3</w:t>
        <w:tab/>
        <w:tab/>
        <w:t>Wal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Florence</w:t>
        <w:tab/>
        <w:t xml:space="preserve">  1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Blackhall Farm Cottages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(1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Ruth  (wid)</w:t>
        <w:tab/>
        <w:t>70</w:t>
        <w:tab/>
        <w:t>Farm Serv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(2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James</w:t>
        <w:tab/>
        <w:t>62</w:t>
        <w:tab/>
        <w:t>Shepherd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Martha</w:t>
        <w:tab/>
        <w:t>62</w:t>
        <w:tab/>
        <w:t>Washerwomen</w:t>
        <w:tab/>
        <w:t>Walling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(3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>STRANGE</w:t>
        <w:tab/>
        <w:t>Joseph</w:t>
        <w:tab/>
        <w:t>37</w:t>
        <w:tab/>
        <w:t>Plate Layer GWR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Maria</w:t>
        <w:tab/>
        <w:t>39</w:t>
        <w:tab/>
        <w:tab/>
        <w:t>Aston Upthorp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George J Sherman (s)</w:t>
        <w:tab/>
        <w:t>18</w:t>
        <w:tab/>
        <w:tab/>
        <w:t>Caversham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Frederick J Sherman (s)</w:t>
        <w:tab/>
        <w:t>14</w:t>
        <w:tab/>
        <w:t xml:space="preserve">Post Office 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ab/>
        <w:tab/>
        <w:t xml:space="preserve">   Telegraph Boy     Wallin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Alice Strange (d)</w:t>
        <w:tab/>
        <w:t>12</w:t>
        <w:tab/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Thomas (s)</w:t>
        <w:tab/>
        <w:t xml:space="preserve">  9</w:t>
        <w:tab/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Joseph (s)</w:t>
        <w:tab/>
        <w:t xml:space="preserve">  7</w:t>
        <w:tab/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  <w:tab/>
        <w:t>Florence (d)</w:t>
        <w:tab/>
        <w:t xml:space="preserve">  2</w:t>
        <w:tab/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>
          <w:u w:val="single"/>
        </w:rPr>
      </w:pPr>
      <w:r>
        <w:rPr>
          <w:u w:val="single"/>
        </w:rPr>
        <w:t>1891 Census for Cholsey  -  continue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/>
      </w:pPr>
      <w:r>
        <w:rPr/>
        <w:t>STRANGE</w:t>
        <w:tab/>
        <w:t>George</w:t>
        <w:tab/>
        <w:t>30</w:t>
        <w:tab/>
        <w:t xml:space="preserve">Plate Layer GWR   Brightwlton 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/>
      </w:pPr>
      <w:r>
        <w:rPr/>
        <w:tab/>
        <w:t>Grace</w:t>
        <w:tab/>
        <w:t>27</w:t>
        <w:tab/>
        <w:tab/>
        <w:tab/>
        <w:t xml:space="preserve">   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/>
      </w:pPr>
      <w:r>
        <w:rPr/>
        <w:tab/>
        <w:t>Ellen</w:t>
        <w:tab/>
        <w:t xml:space="preserve">  2</w:t>
        <w:tab/>
        <w:tab/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/>
      </w:pPr>
      <w:r>
        <w:rPr/>
        <w:tab/>
        <w:t>Frederick G</w:t>
        <w:tab/>
        <w:t xml:space="preserve">  1</w:t>
        <w:tab/>
        <w:tab/>
        <w:tab/>
        <w:t xml:space="preserve">    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 xml:space="preserve">Frederick </w:t>
        <w:tab/>
        <w:t>60</w:t>
        <w:tab/>
        <w:t>Ag Lab</w:t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Sarah</w:t>
        <w:tab/>
        <w:t>58</w:t>
        <w:tab/>
        <w:tab/>
        <w:t>Brightwlt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Thomas</w:t>
        <w:tab/>
        <w:t>27</w:t>
        <w:tab/>
        <w:t>Ag Lab</w:t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James</w:t>
        <w:tab/>
        <w:t>22</w:t>
        <w:tab/>
        <w:t>Ag Lab</w:t>
        <w:tab/>
        <w:t xml:space="preserve">    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Frederick C</w:t>
        <w:tab/>
        <w:t>20</w:t>
        <w:tab/>
        <w:t>Ag Lab</w:t>
        <w:tab/>
        <w:t xml:space="preserve">    “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>Williams</w:t>
        <w:tab/>
        <w:t>28</w:t>
        <w:tab/>
        <w:t>Gen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Mary J</w:t>
        <w:tab/>
        <w:t>23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Ethel M</w:t>
        <w:tab/>
        <w:t xml:space="preserve">  3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Mary J</w:t>
        <w:tab/>
        <w:t xml:space="preserve">  9 mnths</w:t>
        <w:tab/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>John (Wid)</w:t>
        <w:tab/>
        <w:t>50</w:t>
        <w:tab/>
        <w:t>Farm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Minnie (d)</w:t>
        <w:tab/>
        <w:t>16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Frederick</w:t>
        <w:tab/>
        <w:t>15</w:t>
        <w:tab/>
        <w:t>Ag Lab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Ellen</w:t>
        <w:tab/>
        <w:t xml:space="preserve">  8</w:t>
        <w:tab/>
        <w:t>Scholar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>Joseph</w:t>
        <w:tab/>
        <w:t>43</w:t>
        <w:tab/>
        <w:t>Ag Lab</w:t>
        <w:tab/>
        <w:t>otp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Ann</w:t>
        <w:tab/>
        <w:t>48</w:t>
        <w:tab/>
        <w:t xml:space="preserve">               Dowbridgeworth, Herts.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>Arthur J</w:t>
        <w:tab/>
        <w:t>23</w:t>
        <w:tab/>
        <w:t>Gardner</w:t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Sarah E</w:t>
        <w:tab/>
        <w:t>20</w:t>
        <w:tab/>
        <w:t xml:space="preserve">                             Ewelme, Ox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William A</w:t>
        <w:tab/>
        <w:t xml:space="preserve">  3 mnths</w:t>
        <w:tab/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Workhous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>Francis</w:t>
        <w:tab/>
        <w:t>75</w:t>
        <w:tab/>
        <w:t>Gen Lab, Railway</w:t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Elizabeth</w:t>
        <w:tab/>
        <w:t>63</w:t>
        <w:tab/>
        <w:t xml:space="preserve">                                  Pangbourn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Arthur (s)</w:t>
        <w:tab/>
        <w:t>22</w:t>
        <w:tab/>
        <w:t>Ag Lab</w:t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STRANGE</w:t>
        <w:tab/>
        <w:t>Jeremiah</w:t>
        <w:tab/>
        <w:t>72</w:t>
        <w:tab/>
        <w:t>Plate Layer, GWR</w:t>
        <w:tab/>
        <w:t>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Mary</w:t>
        <w:tab/>
        <w:t>73</w:t>
        <w:tab/>
        <w:t xml:space="preserve">                           Wootton Basset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ab/>
        <w:t>Frederick (gs)</w:t>
        <w:tab/>
        <w:t>14</w:t>
        <w:tab/>
        <w:t>Lab in Sawmill</w:t>
        <w:tab/>
        <w:t>Lond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rPr/>
      </w:pPr>
      <w:r>
        <w:rPr/>
        <w:t>Kings Standing, Cholsey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ind w:right="-357" w:hanging="0"/>
        <w:rPr/>
      </w:pPr>
      <w:r>
        <w:rPr/>
        <w:t>STRANGE</w:t>
        <w:tab/>
        <w:t>George A [Lodger]</w:t>
        <w:tab/>
        <w:t>17</w:t>
        <w:tab/>
        <w:t>Ag Lab</w:t>
        <w:tab/>
        <w:t>Wallingford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ind w:right="-357" w:hanging="0"/>
        <w:rPr/>
      </w:pPr>
      <w:r>
        <w:rPr/>
        <w:tab/>
        <w:t>[with Charles Cook (35) ag lab and his family]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ind w:right="-357" w:hanging="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ind w:right="-357" w:hanging="0"/>
        <w:rPr/>
      </w:pPr>
      <w:r>
        <w:rPr/>
        <w:t>Fairmile Mental Instituti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740" w:leader="none"/>
        </w:tabs>
        <w:ind w:right="-357" w:hanging="0"/>
        <w:rPr/>
      </w:pPr>
      <w:r>
        <w:rPr/>
        <w:t>STRANGE</w:t>
        <w:tab/>
        <w:t>Jane (Wid)</w:t>
        <w:tab/>
        <w:t>74</w:t>
        <w:tab/>
        <w:t>Lunatic</w:t>
        <w:tab/>
        <w:t>Unknow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Electoral Register for 1889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RADLEY, Old Berkshir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Joseph</w:t>
        <w:tab/>
        <w:t>Wick Farm (Cottage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CHOLSEY, nr Wallingford, Old Berkshir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Francis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Fredrick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ames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eremiah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hn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seph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Joseph</w:t>
        <w:tab/>
        <w:t>Cottage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ab/>
        <w:t>William</w:t>
        <w:tab/>
        <w:t>Cottage</w:t>
      </w:r>
    </w:p>
    <w:p>
      <w:pPr>
        <w:pStyle w:val="Heading2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 HELEN’S, ABINGD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Henry</w:t>
        <w:tab/>
        <w:t>High Street, Dwelling House (Service)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 NICHOLAS, ABINGDON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STRANGE</w:t>
        <w:tab/>
        <w:t>Joseph</w:t>
        <w:tab/>
        <w:t>Thames Street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1620" w:leader="none"/>
          <w:tab w:val="left" w:pos="4680" w:leader="none"/>
          <w:tab w:val="left" w:pos="5580" w:leader="none"/>
        </w:tabs>
        <w:rPr/>
      </w:pPr>
      <w:r>
        <w:rPr/>
        <w:t>GRO INFORMATION FROM 1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s</w:t>
      </w:r>
    </w:p>
    <w:p>
      <w:pPr>
        <w:pStyle w:val="Heading1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ab/>
        <w:t>Age</w:t>
        <w:tab/>
        <w:t>Registration District</w:t>
        <w:tab/>
        <w:t>Quarter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Charles</w:t>
        <w:tab/>
        <w:t>68</w:t>
        <w:tab/>
        <w:t>Abingdon 2c 183</w:t>
        <w:tab/>
        <w:t>Sept 1880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William</w:t>
        <w:tab/>
        <w:t>1</w:t>
        <w:tab/>
        <w:t>Wallingford 2c 193</w:t>
        <w:tab/>
        <w:t>June 188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William</w:t>
        <w:tab/>
        <w:t>81</w:t>
        <w:tab/>
        <w:t>Abingdon 2c 161</w:t>
        <w:tab/>
        <w:t>Sept 1882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Martha</w:t>
        <w:tab/>
        <w:t>59</w:t>
        <w:tab/>
        <w:t>Hungerford 2c 147</w:t>
        <w:tab/>
        <w:t>Dec 1883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Alice Selina</w:t>
        <w:tab/>
        <w:t>1</w:t>
        <w:tab/>
        <w:t>Oxford 3a 461</w:t>
        <w:tab/>
        <w:t>March 188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Sydney John</w:t>
        <w:tab/>
        <w:t>1</w:t>
        <w:tab/>
        <w:t>Faringdon 2c 165</w:t>
        <w:tab/>
        <w:t>June 188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Alice</w:t>
        <w:tab/>
        <w:t>54</w:t>
        <w:tab/>
        <w:t>Wallingford 2c 186</w:t>
        <w:tab/>
        <w:t>Sept 188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Ada Edith</w:t>
        <w:tab/>
        <w:t>9</w:t>
        <w:tab/>
        <w:t>Wallingford 2c 204</w:t>
        <w:tab/>
        <w:t>Dec 188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James</w:t>
        <w:tab/>
        <w:t>74</w:t>
        <w:tab/>
        <w:t>Headington 3a 442</w:t>
        <w:tab/>
        <w:t>June 1885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Thomas</w:t>
        <w:tab/>
        <w:t>78</w:t>
        <w:tab/>
        <w:t>Wallingford 2c 211</w:t>
        <w:tab/>
        <w:t>June 1885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Thomas</w:t>
        <w:tab/>
        <w:t>74</w:t>
        <w:tab/>
        <w:t>Wallingford 2c 247</w:t>
        <w:tab/>
        <w:t>March 1886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Martha</w:t>
        <w:tab/>
        <w:t>39</w:t>
        <w:tab/>
        <w:t>Wallingford 2c 175</w:t>
        <w:tab/>
        <w:t>Sept 1886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Charles</w:t>
        <w:tab/>
        <w:t>60</w:t>
        <w:tab/>
        <w:t>Wallingford 2c 210</w:t>
        <w:tab/>
        <w:t>March 1887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 xml:space="preserve">Thomas </w:t>
        <w:tab/>
        <w:t>50</w:t>
        <w:tab/>
        <w:t>Wallingford 2c 205</w:t>
        <w:tab/>
        <w:t>March 1887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Elizabeth</w:t>
        <w:tab/>
        <w:t>0</w:t>
        <w:tab/>
        <w:t>Wallingford 2c 199</w:t>
        <w:tab/>
        <w:t>June 1887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Maud Mirriam</w:t>
        <w:tab/>
        <w:t>7</w:t>
        <w:tab/>
        <w:t>Headington 3a 460</w:t>
        <w:tab/>
        <w:t>Dec 1887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Hannah</w:t>
        <w:tab/>
        <w:t>46</w:t>
        <w:tab/>
        <w:t>Wallingford 2c 223</w:t>
        <w:tab/>
        <w:t>March 1888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Vera</w:t>
        <w:tab/>
        <w:t>0</w:t>
        <w:tab/>
        <w:t>Wantage 2c  169</w:t>
        <w:tab/>
        <w:t>June 1890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Ann</w:t>
        <w:tab/>
        <w:t>82</w:t>
        <w:tab/>
        <w:t>Wallingford 2c 235</w:t>
        <w:tab/>
        <w:t>March 189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Esther Beatrice</w:t>
        <w:tab/>
        <w:t>0</w:t>
        <w:tab/>
        <w:t>Headington 3a 509</w:t>
        <w:tab/>
        <w:t>June 189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William</w:t>
        <w:tab/>
        <w:t>72</w:t>
        <w:tab/>
        <w:t>Wallingford 2c 228</w:t>
        <w:tab/>
        <w:t>June 189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Sarah</w:t>
        <w:tab/>
        <w:t>85</w:t>
        <w:tab/>
        <w:t>Oxford 3a 489</w:t>
        <w:tab/>
        <w:t>Decm 189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Fredrick</w:t>
        <w:tab/>
        <w:t>62</w:t>
        <w:tab/>
        <w:t>Wallingford 2c 322</w:t>
        <w:tab/>
        <w:t>March 1892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Maria</w:t>
        <w:tab/>
        <w:t>75</w:t>
        <w:tab/>
        <w:t>Abingdon 2c 208</w:t>
        <w:tab/>
        <w:t>March 1893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Kate</w:t>
        <w:tab/>
        <w:t>0</w:t>
        <w:tab/>
        <w:t>Oxford 3a 466</w:t>
        <w:tab/>
        <w:t>June 1893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Arthur</w:t>
        <w:tab/>
        <w:t>0</w:t>
        <w:tab/>
        <w:t>Wallingford 2c 192</w:t>
        <w:tab/>
        <w:t>Sept 1893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 xml:space="preserve">George </w:t>
        <w:tab/>
        <w:t>60</w:t>
        <w:tab/>
        <w:t>Oxford 3a 402</w:t>
        <w:tab/>
        <w:t>Sept 189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Jeremiah</w:t>
        <w:tab/>
        <w:t>75</w:t>
        <w:tab/>
        <w:t>Wallingford 2c 373</w:t>
        <w:tab/>
        <w:t>March 1895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Charlotte</w:t>
        <w:tab/>
        <w:t>62</w:t>
        <w:tab/>
        <w:t>Oxford 3a 460</w:t>
        <w:tab/>
        <w:t>June 1895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Sarah Ann**</w:t>
        <w:tab/>
        <w:t>68</w:t>
        <w:tab/>
        <w:t>Abingdon 2c 265</w:t>
        <w:tab/>
        <w:t>Sept 1895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James**</w:t>
        <w:tab/>
        <w:t>79</w:t>
        <w:tab/>
        <w:t>Abingdon 2c 165</w:t>
        <w:tab/>
        <w:t>June 1896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Deaths from 1922 onwards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Elizabeth M-A</w:t>
        <w:tab/>
        <w:t>63</w:t>
        <w:tab/>
        <w:t>Wallingford 2c 485</w:t>
        <w:tab/>
        <w:t>March 192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Jessie</w:t>
        <w:tab/>
        <w:t>16</w:t>
        <w:tab/>
        <w:t>Headington 3a 1039</w:t>
        <w:tab/>
        <w:t>June 192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John</w:t>
        <w:tab/>
        <w:t>84</w:t>
        <w:tab/>
        <w:t>Wallingford 2c 320</w:t>
        <w:tab/>
        <w:t>Dec 192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Sarah G</w:t>
        <w:tab/>
        <w:t>76</w:t>
        <w:tab/>
        <w:t>Oxford 3a 1109</w:t>
        <w:tab/>
        <w:t>Dec 192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Walter R</w:t>
        <w:tab/>
        <w:t>2</w:t>
        <w:tab/>
        <w:t>Wallingford 2c 327</w:t>
        <w:tab/>
        <w:t>Dec 1924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Rose</w:t>
        <w:tab/>
        <w:t>36</w:t>
        <w:tab/>
        <w:t>Wallingford 2c 352</w:t>
        <w:tab/>
        <w:t>June 1925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660" w:leader="none"/>
        </w:tabs>
        <w:rPr/>
      </w:pPr>
      <w:r>
        <w:rPr/>
        <w:t>Hannah**</w:t>
        <w:tab/>
        <w:t>64</w:t>
        <w:tab/>
        <w:t>Abingdon 2c 286</w:t>
        <w:tab/>
        <w:t>Sept 1925</w:t>
        <w:tab/>
      </w:r>
    </w:p>
    <w:sectPr>
      <w:footerReference w:type="default" r:id="rId2"/>
      <w:type w:val="nextPage"/>
      <w:pgSz w:w="11906" w:h="16838"/>
      <w:pgMar w:left="1797" w:right="128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4:17:00Z</dcterms:created>
  <dc:creator>Ms Strange</dc:creator>
  <dc:description/>
  <dc:language>en-US</dc:language>
  <cp:lastModifiedBy>Mike Strange</cp:lastModifiedBy>
  <dcterms:modified xsi:type="dcterms:W3CDTF">2001-09-14T06:28:00Z</dcterms:modified>
  <cp:revision>3</cp:revision>
  <dc:subject/>
  <dc:title>STRANGE INFORMATION</dc:title>
</cp:coreProperties>
</file>